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852145062"/>
      <w:bookmarkStart w:id="1" w:name="__Fieldmark__0_385214506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852145062"/>
      <w:bookmarkStart w:id="3" w:name="__Fieldmark__1_385214506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852145062"/>
      <w:bookmarkStart w:id="5" w:name="__Fieldmark__2_385214506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852145062"/>
      <w:bookmarkStart w:id="7" w:name="__Fieldmark__3_385214506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